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8 - Baptism</w:t>
      </w:r>
    </w:p>
    <w:p>
      <w:pPr>
        <w:pStyle w:val="Normal"/>
        <w:ind w:firstLine="720"/>
        <w:rPr/>
      </w:pPr>
      <w:r>
        <w:rPr/>
      </w:r>
    </w:p>
    <w:p>
      <w:pPr>
        <w:pStyle w:val="Normal"/>
        <w:ind w:firstLine="720"/>
        <w:rPr/>
      </w:pPr>
      <w:r>
        <w:rPr/>
        <w:t xml:space="preserve">Masters of literature know it, but many others don’t. Many readers don’t realize the importance of drowning or surviving in a body of water. There is a lot of religious affiliation with this topic, however it can be broadened. Although not definite, </w:t>
      </w:r>
      <w:r>
        <w:rPr>
          <w:u w:val="single"/>
        </w:rPr>
        <w:t>Ordinary People</w:t>
      </w:r>
      <w:r>
        <w:rPr/>
        <w:t xml:space="preserve"> by Judith Guest uses drowning in a very identifiable manner. Judith Guest uses the incident of drowning to define the atmosphere of her entire novel.</w:t>
      </w:r>
    </w:p>
    <w:p>
      <w:pPr>
        <w:pStyle w:val="Normal"/>
        <w:ind w:firstLine="720"/>
        <w:rPr/>
      </w:pPr>
      <w:r>
        <w:rPr/>
        <w:t>Buck and Conrad were loving brothers until the incident that redefined the lives of the Jarnett family: the death of Buck. Calvin, Conrad’s father and Beth, Conrad’s mother always argue for what’s best for Conrad simply because they don’t want to lose another child. Thomas C. Foster stated that you either survive or die when faced by the forces of water. If you survive and come out breathing for air, you have been baptized. Obviously, it’s a good sign that will have a lasting effect on the rest of the story.</w:t>
      </w:r>
    </w:p>
    <w:p>
      <w:pPr>
        <w:pStyle w:val="Normal"/>
        <w:ind w:firstLine="720"/>
        <w:rPr/>
      </w:pPr>
      <w:r>
        <w:rPr/>
        <w:t xml:space="preserve">If you don’t survive in body of water, it’s the exact opposite of a baptism. Even for readers who aren’t religious, it’s simple to realize that death is an atrocious sign. This is very true in </w:t>
      </w:r>
      <w:r>
        <w:rPr>
          <w:u w:val="single"/>
        </w:rPr>
        <w:t>Ordinary People</w:t>
      </w:r>
      <w:r>
        <w:rPr/>
        <w:t>. The fact that Buck drowned changes Conrad’s life: "Unforgivable. It is unforgivable. They wrestle with the boat together, the sails snipping like rifle cracks in the wind "Get it down! Get the goddamn sail down!"</w:t>
      </w:r>
    </w:p>
    <w:p>
      <w:pPr>
        <w:pStyle w:val="Normal"/>
        <w:ind w:firstLine="720"/>
        <w:rPr/>
      </w:pPr>
      <w:r>
        <w:rPr/>
        <w:t xml:space="preserve">Conrad feels guilty and always puts the blame of his brother’s death on his shoulders. Out of guilt and depression, horrible events occur. The death of his brother is what starts the quiet chaos inside the Jarnett household: the suicide attempt, the arguments, the extremely bitter conversations. Thus, the importance of drowning in this particular novel cannot be denied, for without it, the story would not be. </w:t>
      </w:r>
    </w:p>
    <w:p>
      <w:pPr>
        <w:pStyle w:val="Normal"/>
        <w:ind w:firstLine="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8:24:00Z</dcterms:created>
  <dc:creator>Jin Kwon</dc:creator>
  <dc:description/>
  <cp:keywords/>
  <dc:language>en-US</dc:language>
  <cp:lastModifiedBy>Jin Kwon</cp:lastModifiedBy>
  <dcterms:modified xsi:type="dcterms:W3CDTF">2009-08-03T18:24:00Z</dcterms:modified>
  <cp:revision>2</cp:revision>
  <dc:subject/>
  <dc:title>Chapter 2 - Communion</dc:title>
</cp:coreProperties>
</file>